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BLEM &amp; SOLUTION</w:t>
      </w:r>
    </w:p>
    <w:p>
      <w:pPr>
        <w:pStyle w:val="Normal"/>
        <w:rPr/>
      </w:pPr>
      <w:r>
        <w:rPr/>
        <w:t>1) What is the main problem in the story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2) What is the solution to this problem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E</w:t>
      </w:r>
    </w:p>
    <w:p>
      <w:pPr>
        <w:pStyle w:val="Normal"/>
        <w:rPr/>
      </w:pPr>
      <w:r>
        <w:rPr/>
        <w:t>3) What is the author trying to teach you? What is the LIFE LESSON? Is there a moral? Write a THEME STATEMENT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4) Explain why you think this is a theme. Give details from the text to support your answer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5) What is the author trying to teach you? What is the LIFE LESSON? Is there a moral? Write a THEME STATEMENT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) Explain why you think this is a theme. Give details from the text to support your answer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86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NAME/#_______________________________        </w:t>
      <w:tab/>
      <w:tab/>
      <w:t>BOOK TITLE: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rFonts w:cs="Cambria"/>
        <w:sz w:val="20"/>
      </w:rPr>
      <w:t xml:space="preserve">               </w:t>
    </w:r>
    <w:r>
      <w:rPr>
        <w:sz w:val="20"/>
      </w:rPr>
      <w:tab/>
      <w:t xml:space="preserve">                                                             Author:  ____________________________       # of pages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17:00Z</dcterms:created>
  <dc:creator>Sarah Naughton</dc:creator>
  <dc:description/>
  <cp:keywords/>
  <dc:language>en-US</dc:language>
  <cp:lastModifiedBy>Sarah Naughton</cp:lastModifiedBy>
  <dcterms:modified xsi:type="dcterms:W3CDTF">2010-10-21T14:41:00Z</dcterms:modified>
  <cp:revision>2</cp:revision>
  <dc:subject/>
  <dc:title/>
</cp:coreProperties>
</file>